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Διοικητικής Υποστήριξη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ης Δ/νσης Κοινωνικής Προστασίας και Δημόσιας Υγε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Υπάλληλοι του Τμήματος Διοικητικής Υποστήριξη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Προϊστάμενος του Τμήματος Διοικητικής Υποστήριξη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ΠΕ (Διοικητικού ή Διοικητικών -Οικονομικών ) ή 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ΤΕ (Διοικητικού ή Διοικητικού – Οικονομικού ή Διοικητικού Λογιστικού ή Λογιστών)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Ο συντονισμός των καθηκόντων των υπαλλήλων του τμήματος για τις κάτωθι θέσεις εργασίας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32"/>
              </w:rPr>
              <w:t>Υπάλληλος του Τμήματος Διοικητικής Υποστήριξη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32"/>
              </w:rPr>
              <w:t>Υπάλληλος του Τμήματος Διοικητικής Υποστήριξης – Κλητήρα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της Δ/νσ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δικασία θεμάτων προσωπικ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ιαδικασία οικονομικής διαχείριση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απολογισμού – στοχοθεσίας – προγραμματισμού δράσεων της Διεύθυν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– Διεκπεραίωση θεμάτων σχετικών με την πληροφόρηση των παρεχόμενων υπηρεσιών της Διεύθυν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Θεώρηση γνήσιου υπογραφής και διενέργεια επικύρωσης φωτοαντι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γγράφων και απαντητικών επιστολών σχετικών με τη γραμματειακή υποστήριξη της Διεύθυν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οχή γραμματειακής διοικητικής υποστήριξης στον / στην Προϊστάμενο / η της Διεύθυν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</w:rPr>
              <w:t>Επιθυμητή η εμπειρία σε θέση Προϊσταμένου ή/και σε θέματα Κοινωνικής Προστασίας και Δημόσιας Υγεία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6:00Z</dcterms:created>
  <dc:creator>e.pazvanti</dc:creator>
  <dc:description/>
  <cp:keywords/>
  <dc:language>en-US</dc:language>
  <cp:lastModifiedBy>g.chatzis</cp:lastModifiedBy>
  <cp:lastPrinted>2014-10-30T13:40:00Z</cp:lastPrinted>
  <dcterms:modified xsi:type="dcterms:W3CDTF">2014-10-30T11:40:00Z</dcterms:modified>
  <cp:revision>18</cp:revision>
  <dc:subject>ΠΕΡΙΓΡΑΜΜΑ ΘΕΣΗΣ ΕΡΓΑΣΙΑΣ</dc:subject>
  <dc:title>Ver.1.0 date 01/07/2014</dc:title>
</cp:coreProperties>
</file>